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Златоуст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на Коллегии при Главе Златоустовского городского округа итоги социально-экономического развития Златоустовского городского округа за 2014 год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Информацию «Итоги социально-экономического развития Златоустовского городского округа за 2014 год» принять к сведению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Заместителям Главы Златоустовского городского округа, руководителям органов местного самоуправления, отраслевых органов Администрации Златоустовского городского округа, муниципальных учреждений организовать работу и контроль за исполнением решений Коллегии при Главе Златоустовского городского округа от 09.06.2015 г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Начальнику отдела по взаимодействию со средствами массовой информации Администрации Златоустовского городского округа                     (Алексюк Н.В.) разместить настоящее постановление на официальном сайте  Златоустовского городского округа в сети «Интернет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на первого заместителя Главы Златоустовского городского округа                  Болотова Р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suppressAutoHyphens w:val="true"/>
        <w:jc w:val="both"/>
        <w:rPr>
          <w:sz w:val="40"/>
          <w:szCs w:val="28"/>
        </w:rPr>
      </w:pPr>
      <w:r>
        <w:rPr>
          <w:sz w:val="40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49:00Z</dcterms:created>
  <dc:creator>Остапенко</dc:creator>
  <dc:description/>
  <cp:keywords/>
  <dc:language>en-US</dc:language>
  <cp:lastModifiedBy>prot_2</cp:lastModifiedBy>
  <cp:lastPrinted>2015-06-11T08:48:00Z</cp:lastPrinted>
  <dcterms:modified xsi:type="dcterms:W3CDTF">2015-06-11T07:20:00Z</dcterms:modified>
  <cp:revision>3</cp:revision>
  <dc:subject/>
  <dc:title>город Златоуст Челябинской области</dc:title>
</cp:coreProperties>
</file>